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72</w:t>
        <w:tab/>
        <w:t>a.</w:t>
        <w:tab/>
        <w:t>Form: Summary of Acc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</w:tblGrid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Doe Administrative Trust Summary of Account January 1, 2009-December 31, 2009</w:t>
            </w:r>
          </w:p>
        </w:tc>
      </w:tr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HARGES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eginning Asse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646,693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dditions to Asse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125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eip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3,104.9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ains on Sal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2,218.16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664,141.07</w:t>
            </w:r>
          </w:p>
        </w:tc>
      </w:tr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REDITS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bursemen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6,039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pecific Devis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2,170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nding Asse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2,615,932.07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664,141.07</w:t>
            </w:r>
          </w:p>
        </w:tc>
      </w:tr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Doe Marital Trust Summary of Account January 1, 2010-December 31, 2010</w:t>
            </w:r>
          </w:p>
        </w:tc>
      </w:tr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HARGES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eginning Asse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81,595.67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eip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5,463.3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87,058.98</w:t>
            </w:r>
          </w:p>
        </w:tc>
      </w:tr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REDITS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bursemen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,911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Losses on Sal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50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nding Asse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679,097.98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687,058.98</w:t>
            </w:r>
          </w:p>
        </w:tc>
      </w:tr>
    </w:tbl>
    <w:p>
      <w:pPr>
        <w:pStyle w:val="Form"/>
        <w:rPr/>
      </w:pPr>
      <w:r>
        <w:rPr/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</w:tblGrid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Doe Credit Shelter Trust Summary of Account January 1, 2010-December 31, 2010</w:t>
            </w:r>
          </w:p>
        </w:tc>
      </w:tr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HARGES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eginning Asse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000,000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eip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,513.6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et Income From Trade or Busines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4,055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Gains on Sale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1,025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008,593.61</w:t>
            </w:r>
          </w:p>
        </w:tc>
      </w:tr>
      <w:tr>
        <w:trPr>
          <w:cantSplit w:val="true"/>
        </w:trPr>
        <w:tc>
          <w:tcPr>
            <w:tcW w:w="5988" w:type="dxa"/>
            <w:gridSpan w:val="2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REDITS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bursemen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1,922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h Distribution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3,000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sset Distribution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700.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nding Assets (Schedule _ _[</w:t>
            </w:r>
            <w:r>
              <w:rPr>
                <w:iCs/>
              </w:rPr>
              <w:t>letter</w:t>
            </w:r>
            <w:r>
              <w:rPr/>
              <w:t>]_ _):</w:t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2,002,971.6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able10right"/>
              <w:spacing w:before="20" w:after="120"/>
              <w:jc w:val="right"/>
              <w:rPr/>
            </w:pPr>
            <w:r>
              <w:rPr/>
              <w:t>2,008,593.61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